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部门负责人和全体同仁，您们好！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有关文件精神，对公务接待经费和会议活动经费的管理，在原有规定基础上，补充了更严格的内容，请各位熟悉知晓，并照章执行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严格控制公务接待经费：不得到高速公路路口、机场、车站、码头接送被接待人员；公务接待以家常菜为主，不上高档菜肴，不上酒，不提供香烟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严格控制会议活动经费：不摆花草、不制作背景板；会议材料统一简装；严禁发放纪念品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财务处将严格执行该补充规定，对严禁开展（或不得开展）的活动的经费开支，不予报销，请各位同仁理解和支持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59:00Z</dcterms:created>
  <dc:creator>肖六亿/财务处/行政部门/湖北师范大学</dc:creator>
  <dc:description/>
  <cp:keywords/>
  <dc:language>en-US</dc:language>
  <cp:lastModifiedBy>Administrator</cp:lastModifiedBy>
  <cp:lastPrinted>2018-03-05T07:52:00Z</cp:lastPrinted>
  <dcterms:modified xsi:type="dcterms:W3CDTF">2018-03-04T23:53:00Z</dcterms:modified>
  <cp:revision>3</cp:revision>
  <dc:subject/>
  <dc:title>各部门负责人和全体同仁，您们好</dc:title>
</cp:coreProperties>
</file>